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30.04.2013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ъяснение положений конкурсной документации по открытому конкурсу № 1058 на право заключения договора на поставку, монтаж и выполнение пусконаладочных работ дробеметной машины проходного типа с 4 турбинами и магнитным сепаратором для дробеметной обработки поверхностей деталей из металла и чугуна для Армавирского электромеханического завода – филиала ОАО «ЭЛТЕЗА» в 2013г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Есть ли необходимость поставки магнитного сепаратора для дробеметной установки.</w:t>
      </w:r>
    </w:p>
    <w:p>
      <w:pPr>
        <w:pStyle w:val="Normal"/>
        <w:spacing w:before="120" w:after="0"/>
        <w:ind w:firstLine="71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160" w:leader="none"/>
        </w:tabs>
        <w:suppressAutoHyphens w:val="tru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</w:p>
    <w:p>
      <w:pPr>
        <w:pStyle w:val="TextBody"/>
        <w:tabs>
          <w:tab w:val="clear" w:pos="708"/>
          <w:tab w:val="left" w:pos="2160" w:leader="none"/>
        </w:tabs>
        <w:suppressAutoHyphens w:val="tru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 дробеметной обработке поверхностей деталей из чугуна необходимо очищать дробь от шлака, для этого необходим магнитный сепаратор.</w:t>
      </w:r>
    </w:p>
    <w:p>
      <w:pPr>
        <w:pStyle w:val="TextBody"/>
        <w:tabs>
          <w:tab w:val="clear" w:pos="708"/>
          <w:tab w:val="left" w:pos="216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6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/>
      </w:pPr>
      <w:r>
        <w:rPr>
          <w:sz w:val="28"/>
          <w:szCs w:val="28"/>
        </w:rPr>
        <w:tab/>
        <w:t>Какой длины должны быть роликовые конвейеры на входе и выходе дробеметной камеры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60" w:leader="none"/>
        </w:tabs>
        <w:suppressAutoHyphens w:val="true"/>
        <w:ind w:hanging="0"/>
        <w:rPr/>
      </w:pPr>
      <w:r>
        <w:rPr>
          <w:b/>
          <w:i/>
          <w:sz w:val="28"/>
          <w:szCs w:val="28"/>
        </w:rPr>
        <w:t xml:space="preserve">Ответ: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лина роликового конвейера на входе и выходе дробеметной камеры составляет по 10 метров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ab/>
        <w:t>Где и когда можно присутствовать претенденту на рассмотрении конкурсных предложений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60" w:leader="none"/>
        </w:tabs>
        <w:suppressAutoHyphens w:val="true"/>
        <w:ind w:hanging="0"/>
        <w:rPr/>
      </w:pPr>
      <w:r>
        <w:rPr>
          <w:b/>
          <w:i/>
          <w:sz w:val="28"/>
          <w:szCs w:val="28"/>
        </w:rPr>
        <w:t xml:space="preserve">Ответ: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гласно пункта </w:t>
      </w:r>
      <w:r>
        <w:rPr>
          <w:sz w:val="28"/>
        </w:rPr>
        <w:t>2.7.13. конкурсной документации претенденты и их представители не вправе участвовать в рассмотрении конкурсных заявок и изучении квалификации претендентов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uropeExt08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"/>
      <w:w w:val="100"/>
      <w:kern w:val="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eastAsia="MS Mincho;ＭＳ 明朝" w:cs="Times New Roman"/>
      <w:sz w:val="26"/>
      <w:lang w:val="ru-RU"/>
    </w:rPr>
  </w:style>
  <w:style w:type="paragraph" w:styleId="Heading">
    <w:name w:val="Heading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EuropeExt08" w:hAnsi="EuropeExt08" w:cs="EuropeExt08"/>
      <w:sz w:val="20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4:00Z</dcterms:created>
  <dc:creator>МининСВ</dc:creator>
  <dc:description/>
  <dc:language>en-US</dc:language>
  <cp:lastModifiedBy>Солохин Виктор Владимирович</cp:lastModifiedBy>
  <cp:lastPrinted>2012-08-27T10:18:00Z</cp:lastPrinted>
  <dcterms:modified xsi:type="dcterms:W3CDTF">2013-04-29T12:44:00Z</dcterms:modified>
  <cp:revision>2</cp:revision>
  <dc:subject/>
  <dc:title>Изменения в конкурсную документацию по открытому конкурсу № 50к/РКЗ на право заключения договора оказания услуг по страхованию гражданской ответственности за причинение вреда жизни, здоровью или имуществу других лиц и окружающей природной среде в случае</dc:title>
</cp:coreProperties>
</file>